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8043515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20263733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